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20.05.2011 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. № 273-ФЗ «О противодействии коррупции», во исполнение Указа Президента Российской Федерации от 21.07.2010 № 925 «О мерах по реализации отдельных положений Федерального Закона «О противодействии корруп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жданин, замещавший должность муниципальной службы, включенную в перечень должностей муниципальной службы, утверждаемый настоящим постановлением, в течение двух лет со дня увольнения с муниципальной службы:</w:t>
      </w:r>
    </w:p>
    <w:p>
      <w:pPr>
        <w:pStyle w:val="Normal"/>
        <w:jc w:val="both"/>
        <w:rPr/>
      </w:pPr>
      <w:r>
        <w:rPr>
          <w:sz w:val="28"/>
          <w:szCs w:val="28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Тебисского сельсовета и урегулированию конфликта интересов, которое дается в порядке, установленном Положением о комиссии по урегулированию конфликта интересов муниципальных служащих администрации Тебисского сельсовета , утвержденным Постановлением Главы Тебисского сельсовета от 27.11.2009 г. №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еречень должностей муниципальной службы, при увольнении с которых гражданин исполняет условия подпунктов «а» и «б» пункта 1 настоящего постановления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исел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Г.Лаврин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иселева</w:t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Тебис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20.05.2011 года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увольнении с которых гражданин исполняет условия подпунктов «а» и «б» пункта 1 настоящего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Тебисск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разряда администрации Тебисск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разряда администрации Тебисск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Тебисского сельсовета</w:t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2:00Z</dcterms:created>
  <dc:creator>user</dc:creator>
  <dc:description/>
  <cp:keywords/>
  <dc:language>en-US</dc:language>
  <cp:lastModifiedBy>Work</cp:lastModifiedBy>
  <cp:lastPrinted>2011-07-06T12:32:00Z</cp:lastPrinted>
  <dcterms:modified xsi:type="dcterms:W3CDTF">2011-07-06T05:32:00Z</dcterms:modified>
  <cp:revision>4</cp:revision>
  <dc:subject/>
  <dc:title>ГЛАВА</dc:title>
</cp:coreProperties>
</file>